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750521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right="-6" w:hanging="7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подготовке КОНТРОЛЬНЫХ РАБОТ обучающихся заочной формы обуч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РИМИН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" w:name="_Hlk175050912"/>
      <w:bookmarkEnd w:id="1"/>
      <w:r>
        <w:rPr>
          <w:rFonts w:cs="Times New Roman" w:ascii="Times New Roman" w:hAnsi="Times New Roman"/>
          <w:i/>
          <w:iCs/>
          <w:sz w:val="28"/>
          <w:szCs w:val="28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0.03.01 «Юриспруденция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подаватель: д.п.н., профессор Кузина С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bookmarkStart w:id="2" w:name="_Hlk175050912"/>
      <w:bookmarkStart w:id="3" w:name="_Hlk175050912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ология как наука о преступности в основном опирается на эмпирические (практические) знания о преступлениях, преступниках, государственных и общественных явлениях и процессах (детерминанатах), связанных с ними, об общих и конкретных результатах борьбы с преступностью. Такие знания получаются при анализе криминологической объективной реальности путем исследования криминальных и криминологически значимых детермина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оформляются в формате контрольной работы, которые обеспечивают самостоятельную проверку студентами сформированности компетентности об общественных явлениях и процессах по наиболее значимым темам дисциплины, эффективности усвоения программного материала. Данный вид учебной работы особенно актуален для студентов заочной формы обуч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контрольной работы по криминологии является показ знаний по указанной тематике, умений криминологического анализа и оценки проблем социальной практики, связанных с преступностью, и навыков их реш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выполняется студентами заочной форм обучения. Контрольная работа преследует следующие цел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 студентов умение применять эти положения на практике. 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должна быть выполнена следующим образо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олжны быть </w:t>
      </w:r>
      <w:r>
        <w:rPr>
          <w:rFonts w:cs="Times New Roman" w:ascii="Times New Roman" w:hAnsi="Times New Roman"/>
          <w:sz w:val="28"/>
          <w:szCs w:val="28"/>
        </w:rPr>
        <w:t>указаны фамилия и инициалы студента, вариант работы если он е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контрольной работы должен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15-20 стр</w:t>
      </w:r>
      <w:r>
        <w:rPr>
          <w:rFonts w:cs="Times New Roman" w:ascii="Times New Roman" w:hAnsi="Times New Roman"/>
          <w:sz w:val="28"/>
          <w:szCs w:val="28"/>
        </w:rPr>
        <w:t xml:space="preserve">., представлена на кафедру </w:t>
      </w:r>
      <w:r>
        <w:rPr>
          <w:rFonts w:cs="Times New Roman" w:ascii="Times New Roman" w:hAnsi="Times New Roman"/>
          <w:b/>
          <w:sz w:val="28"/>
          <w:szCs w:val="28"/>
        </w:rPr>
        <w:t>в напечатанном виде</w:t>
      </w:r>
      <w:r>
        <w:rPr>
          <w:rFonts w:cs="Times New Roman" w:ascii="Times New Roman" w:hAnsi="Times New Roman"/>
          <w:sz w:val="28"/>
          <w:szCs w:val="28"/>
        </w:rPr>
        <w:t>, в формате листов А4, в скоросшивателе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темы контрольной работы определяется по последней цифре номера зачетной книжки из любого десятка тем, например: если последняя цифра номера зачетной книжки – 1 выбирается тема 1,11 или 21,  любая, если последняя цифра  - 0 – выбирается тема 10 или 2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, выполненная не в соответствии с правилами, не будет принята к проверке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 зачета контрольной работы студенты к экзамену не допуск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вариант контрольной работы включает в себя 2   теоретических вопроса. </w:t>
      </w:r>
      <w:r>
        <w:rPr>
          <w:rFonts w:cs="Times New Roman" w:ascii="Times New Roman" w:hAnsi="Times New Roman"/>
          <w:sz w:val="28"/>
          <w:szCs w:val="28"/>
        </w:rPr>
        <w:t>Теоретическая часть работы должна быть написана на основе обстоятельного изучения рекомендованной литературы. Кроме указанной литературы, могут быть использованы и другие источники, которые студент найдет самостоятельно. При цитировании необходимо указать сноски на приводимые цитаты с указанием автора, названия книги, места, года издания и страницы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Возникновение криминологии как науки. Биологическое и социологическое направления в познании природы преступ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Становление и развитие криминологии в Росс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Понятие криминологии и ее характеристик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Общая характеристика элементов предмета криминологии: преступности, причин и условий преступности, личности преступника, предупреждения преступности.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Криминология и науки криминального цикла: уголовное право, уголовный процесс, уголовно-исполнительное право, криминалистика, оперативно-розыскн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Методология криминологической нау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Основные признаки преступности: историческая изменчивость, относительная массовость, общественная опасность, социальная и правовая сущ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Количественные и качественные показатели преступности: состояние, уровень (коэффициент); динамика, структура, характе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Латентная преступность. Виды криминологической латентности и ее причин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Исторические и современные особенности и тенденции преступности в Росс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Понятие личности преступника. Структура личности преступника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Типология личности преступн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причин и условий преступност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7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. </w:t>
      </w:r>
      <w:r>
        <w:rPr>
          <w:rFonts w:cs="Times New Roman" w:ascii="Times New Roman" w:hAnsi="Times New Roman"/>
          <w:sz w:val="28"/>
          <w:szCs w:val="28"/>
        </w:rPr>
        <w:t xml:space="preserve">Понятие механизма преступного поведе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Основные элементы механизма индивидуального преступного поведения (криминальная мотивация, планирование преступных действий, исполнение замысла, оценка криминального результа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8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Понятие конкретной жизненной ситуации. Особенности криминальной ситуации как разновидности жизненной ситуации. 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2). Понятие предупреждения преступлений как вида государственной </w:t>
        <w:br/>
        <w:t xml:space="preserve">и общественной деятельности. </w:t>
      </w:r>
      <w:r>
        <w:rPr>
          <w:color w:val="000000"/>
          <w:sz w:val="28"/>
          <w:szCs w:val="28"/>
        </w:rPr>
        <w:t>Идеи предупреждений преступлений в трудах древних мыслителей (Платон, Аристотель) и прогрессивных, деятелей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Х века (Монтескье, Беккария, Морелли). </w:t>
      </w:r>
    </w:p>
    <w:p>
      <w:pPr>
        <w:pStyle w:val="31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9</w:t>
      </w:r>
    </w:p>
    <w:p>
      <w:pPr>
        <w:pStyle w:val="31"/>
        <w:ind w:hanging="0"/>
        <w:rPr/>
      </w:pPr>
      <w:r>
        <w:rPr>
          <w:color w:val="000000"/>
          <w:sz w:val="28"/>
          <w:szCs w:val="28"/>
        </w:rPr>
        <w:t xml:space="preserve">1). </w:t>
      </w:r>
      <w:r>
        <w:rPr>
          <w:sz w:val="28"/>
          <w:szCs w:val="28"/>
        </w:rPr>
        <w:t xml:space="preserve">Определение видов предупреждения по целям и уровню, по объему </w:t>
        <w:br/>
        <w:t xml:space="preserve">и направленности. 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2). Профилактика, предотвращение и пресечение преступлений как основные составные части (этапы) предупреждения преступлений. 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1). Индивидуальная профилактика как наиболее эффективная разновидность предупредительной деятельности.  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2). Понятие системы предупреждения преступлений. 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1). Классификация мер предупреждения преступлений по их характеру </w:t>
        <w:br/>
        <w:t xml:space="preserve">(с рассмотрением разновидности правовых мер), по масштаб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. </w:t>
      </w:r>
      <w:r>
        <w:rPr>
          <w:rFonts w:cs="Times New Roman" w:ascii="Times New Roman" w:hAnsi="Times New Roman"/>
          <w:sz w:val="28"/>
          <w:szCs w:val="28"/>
        </w:rPr>
        <w:t xml:space="preserve">Понятие виктимологии как отрасли криминологии. Основные направления изучения виктимологии на современном этапе в России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. Профилактика виктимного поведения граждан. </w:t>
      </w:r>
      <w:r>
        <w:rPr>
          <w:rFonts w:cs="Times New Roman" w:ascii="Times New Roman" w:hAnsi="Times New Roman"/>
          <w:sz w:val="28"/>
          <w:szCs w:val="28"/>
        </w:rPr>
        <w:t xml:space="preserve">Роль жертвы в механизме преступного поведения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Понятие экономической преступности. Виды преступлений экономической направленности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Характерные черты преступлений экономической направленности на современном этап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 Особенности лиц, совершающих преступлений экономической направлен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Причины и условия, способствующие совершению преступлений экономической направлен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. </w:t>
      </w:r>
      <w:r>
        <w:rPr>
          <w:rFonts w:cs="Times New Roman" w:ascii="Times New Roman" w:hAnsi="Times New Roman"/>
          <w:sz w:val="28"/>
          <w:szCs w:val="28"/>
        </w:rPr>
        <w:t>Основные направления предупреждения экономической  преступности. Виктимологическая профилактика как основа предупреждения преступлений экономической напра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Понятие, криминологическая и социально-правовая оценки насильственных преступлений. Основные количественные и качественные показатели насильственной преступ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Бытовые насильственные преступления. Насильственные преступления в сфере экономики и предприниматель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Криминологическая характеристика личности насильственного преступ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Основные причины и условия насильственных преступл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Криминогенная роль негативных традиций в сфере быта и досуга  как основа детерминации насильственной преступ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Специфика мотивации насильственной преступ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 Основные направления предупреждения насильственной преступности. Особенности ранней профилактики насильственной преступности. Объекты профилактического воздействия сфере предупреждения насильственной преступности. </w:t>
      </w:r>
    </w:p>
    <w:p>
      <w:pPr>
        <w:pStyle w:val="2"/>
        <w:ind w:right="-1" w:hanging="0"/>
        <w:jc w:val="both"/>
        <w:rPr/>
      </w:pPr>
      <w:r>
        <w:rPr>
          <w:sz w:val="28"/>
          <w:szCs w:val="28"/>
        </w:rPr>
        <w:t xml:space="preserve">2). Правовая, социальная и криминологическая характеристика преступного рецидива. Состояние  и тенденции рецидивной преступности. </w:t>
      </w:r>
    </w:p>
    <w:p>
      <w:pPr>
        <w:pStyle w:val="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2"/>
        <w:ind w:right="-1" w:hanging="0"/>
        <w:jc w:val="both"/>
        <w:rPr/>
      </w:pPr>
      <w:r>
        <w:rPr>
          <w:sz w:val="28"/>
          <w:szCs w:val="28"/>
        </w:rPr>
        <w:t xml:space="preserve">1). Криминологическая характеристика личности рецидивиста (социально-демографические, нравственно-психологические и уголовно-правовые признаки и свойства). </w:t>
      </w:r>
    </w:p>
    <w:p>
      <w:pPr>
        <w:pStyle w:val="2"/>
        <w:ind w:right="-1" w:hanging="0"/>
        <w:jc w:val="both"/>
        <w:rPr/>
      </w:pPr>
      <w:r>
        <w:rPr>
          <w:sz w:val="28"/>
          <w:szCs w:val="28"/>
        </w:rPr>
        <w:t xml:space="preserve">2). Причины и условия рецидивной преступности. </w:t>
      </w:r>
    </w:p>
    <w:p>
      <w:pPr>
        <w:pStyle w:val="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Основные направления предупреждения рецидивной преступност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Понятие и признаки преступного профессионализма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мер оформления титул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Юридический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Уголовное право и публично-правовые дисциплин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Криминолог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  работы:</w:t>
        <w:tab/>
        <w:t xml:space="preserve">       _____________________            __________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подпись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 .И.О.</w:t>
      </w:r>
    </w:p>
    <w:p>
      <w:pPr>
        <w:pStyle w:val="Normal"/>
        <w:spacing w:lineRule="auto" w:line="360" w:before="0" w:after="0"/>
        <w:ind w:left="241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:</w:t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40.03.01 Юриспруденция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а                                  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л: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.пол.н., проф.                     ________________                      Кузина С.И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ab/>
        <w:t>.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                                                   подпись, дата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защищена      ____________         ______________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дата                             оценка (зачет/незачет)</w:t>
        <w:tab/>
        <w:t xml:space="preserve">              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… г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6:00Z</dcterms:created>
  <dc:creator>Sony</dc:creator>
  <dc:description/>
  <cp:keywords/>
  <dc:language>en-US</dc:language>
  <cp:lastModifiedBy>Светлана</cp:lastModifiedBy>
  <cp:lastPrinted>2017-08-31T12:57:00Z</cp:lastPrinted>
  <dcterms:modified xsi:type="dcterms:W3CDTF">2024-08-20T10:20:00Z</dcterms:modified>
  <cp:revision>17</cp:revision>
  <dc:subject/>
  <dc:title>МИНИСТЕРСТВО ОБРАЗОВАНИЯ И НАУКИ РОССИЙСКОЙ ФЕДЕРАЦИИ</dc:title>
</cp:coreProperties>
</file>